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2322572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85694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2424359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